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тематический план по литературе на 19 - 23 мая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936"/>
        <w:gridCol w:w="1548"/>
        <w:gridCol w:w="1344"/>
        <w:gridCol w:w="1601"/>
        <w:gridCol w:w="2624"/>
      </w:tblGrid>
      <w:tr>
        <w:trPr/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класс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indiasalahov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Б. Мольер. «Мещанин во дворянстве». Черты классицизма в комедии Мольера  Сатира на дворянство и буржу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котт. «Айвенго» как исторический роман.  Главный герой романа, его характер, поступк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– стр.243, 29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ит на вопрос: кому из зарубежных писателей вы бы поставили памятник , и где вы бы его установили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15010" cy="59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2" r="-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>
          <w:trHeight w:val="83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. Чт.  Проза и поэзия о подростках и для подростков последних десятиле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Мурашова «Класс коррек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нти рованное чтение отдельных гла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Р Выявление уровня литературного развития обучающихся. Задания для летнего чт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иться впечатлениями от прочитанно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3:21:00Z</dcterms:created>
  <dc:creator>Хиндия</dc:creator>
  <dc:description/>
  <cp:keywords/>
  <dc:language>en-US</dc:language>
  <cp:lastModifiedBy>Хиндия</cp:lastModifiedBy>
  <dcterms:modified xsi:type="dcterms:W3CDTF">2020-05-06T00:15:00Z</dcterms:modified>
  <cp:revision>2</cp:revision>
  <dc:subject/>
  <dc:title/>
</cp:coreProperties>
</file>